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55-63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ування житл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17 Закону України «Про охорону дитинства», 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ОЛЕФІРА Віктора Володимировича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жителя смт. Козелець,                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ОЛЕФІРУ Віктору Володимир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жителю смт. Козелець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 на дарування ¼ частки квартири № 17, яка знаходиться за адресою: Чернігівська область, Чернігівський (Козелецький) район, смт. Козелець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, де зареєстрована та проживає малолітня дитина: ПОДОЛЯКО Єлізавета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матері дитини ПОДОЛЯКО Тетяні Володимирівні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. 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 Олена ЗОЛОТАРЕВСЬК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52:00Z</dcterms:created>
  <dc:creator>Ponomarenkosp252106</dc:creator>
  <dc:description/>
  <cp:keywords/>
  <dc:language>en-US</dc:language>
  <cp:lastModifiedBy>Пользователь Windows</cp:lastModifiedBy>
  <dcterms:modified xsi:type="dcterms:W3CDTF">2023-08-28T12:47:00Z</dcterms:modified>
  <cp:revision>14</cp:revision>
  <dc:subject/>
  <dc:title> </dc:title>
</cp:coreProperties>
</file>